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540"/>
        <w:gridCol w:w="2260"/>
      </w:tblGrid>
      <w:tr>
        <w:trPr>
          <w:trHeight w:val="405" w:hRule="atLeast"/>
        </w:trPr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9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报省人民政府审批批次用地报批材料目录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79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序号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批材料名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子化格式</w:t>
            </w:r>
          </w:p>
        </w:tc>
      </w:tr>
      <w:tr>
        <w:trPr>
          <w:trHeight w:val="79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（地）人民政府向省人民政府申请用地的请示文件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涉及市批农转用将批准文件作为附件呈报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PDF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档</w:t>
            </w:r>
          </w:p>
        </w:tc>
      </w:tr>
      <w:tr>
        <w:trPr>
          <w:trHeight w:val="79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县（市、区）国土资源管理部门填报的“一书三方案”（呈报说明书、农转用方案、补充耕地方案、征收土地方案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子报盘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+PDF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档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领导签字页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79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县（市、区）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度第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批次城市建设用地面积汇总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子报盘</w:t>
            </w:r>
          </w:p>
        </w:tc>
      </w:tr>
      <w:tr>
        <w:trPr>
          <w:trHeight w:val="79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县（市、区）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度第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批次城市建设用地界址点坐标成果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子报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540"/>
        <w:gridCol w:w="2260"/>
      </w:tblGrid>
      <w:tr>
        <w:trPr>
          <w:trHeight w:val="900" w:hRule="atLeast"/>
        </w:trPr>
        <w:tc>
          <w:tcPr>
            <w:tcW w:w="9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报省人民政府审批单独选址用地报批材料目录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序号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批材料名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子化格式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（地）人民政府向省人民政府申请用地的请示文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PDF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档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县（市、区）国土资源管理部门填报的“一书四方案” （呈报说明书、农转用方案、补充耕地方案、征收土地方案、供地方案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子报盘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+PDF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档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领导签字页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工程建设项目用地面积汇总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子报盘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工程建设项目用地界址点坐标成果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子报盘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用地预审批复文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PDF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档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批准、核准、备案文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PDF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档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初步设计批准、审核文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PDF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档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涉及规划调整的需要提供规划调整方案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8:53:00Z</dcterms:created>
  <dc:creator>赵越</dc:creator>
  <dc:description/>
  <cp:keywords/>
  <dc:language>en-US</dc:language>
  <cp:lastModifiedBy>赵越</cp:lastModifiedBy>
  <cp:lastPrinted>2018-01-22T17:48:00Z</cp:lastPrinted>
  <dcterms:modified xsi:type="dcterms:W3CDTF">2018-01-22T09:49:00Z</dcterms:modified>
  <cp:revision>43</cp:revision>
  <dc:subject/>
  <dc:title>附件1-1</dc:title>
</cp:coreProperties>
</file>